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'  .--.  .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--.  |__|  |_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`-----'  '  '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od Answers Pray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2 Triple-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ayer Journaling, Scripture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sonal Di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RE THE SYSTEM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XT, AT, 386, 486 or compatibles; DOS 2.0 or higher; M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GA, EGA, or VGA monitors; 280K memory; hard disk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place this disk into drive A: and do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 GAP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GAP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OPEN_GAP  &lt;Enter&gt; --- Please do not add spac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_GAP will now self-extract the files from drive A: to the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directory on drive C:.  To run GAP simply type GAP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Quick Start Manual, simply copy QIKSTART.DOC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S or C: prompt type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QIKSTART.DOC &gt; LPT1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